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圆山新城建设公司（吉吉高）办公场所综合布线系统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建设地点：漳州高新区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智能化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综合楼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天；</w:t>
            </w:r>
            <w:r>
              <w:rPr>
                <w:rFonts w:ascii="仿宋_GB2312;仿宋" w:hAnsi="仿宋_GB2312;仿宋" w:eastAsia="仿宋_GB2312;仿宋"/>
                <w:sz w:val="28"/>
              </w:rPr>
              <w:t>工程质量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：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层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五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层办公场所综合布线系统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，估算造价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万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建筑面积：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 xml:space="preserve"> 六层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Arial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548" w:hanging="0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按照福建新天建设发展有限公司设计漳州高新区管委会（吉吉高）智能化系统工程的施工图纸，编制范围包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弱电机房、三层、四层智能化改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不含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>三通一平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室外总体及管网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土建工程（机房吊顶及防静电地板除外）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装饰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强电及给排水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通风消防工程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电梯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图纸：福建新天建设发展有限公司设计的施工图纸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（设计日期为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0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房屋建筑与装饰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通用安装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autoSpaceDE w:val="false"/>
              <w:ind w:firstLine="560"/>
              <w:rPr>
                <w:rFonts w:ascii="??;Times New Roman" w:hAnsi="??;Times New Roman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；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：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人材机价格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号文人工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第二季度福建省施工机械台班单价》、执行建机一体化单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材料价格，采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漳州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月清单综合价（不含增值税）及相关市场询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程类别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劳保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甲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格调节基金费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11%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暂列金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：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万元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u w:val="single"/>
              </w:rPr>
              <w:t>土建部分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、机房装修部分按图计算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  <w:tab w:val="left" w:pos="975" w:leader="none"/>
              </w:tabs>
              <w:ind w:left="975" w:hanging="11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安装部分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弱电机房强电预埋套管、线、盒均未计算；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机房内市电配电箱、等电位端子箱未计入，机房插座不计入；</w:t>
            </w:r>
          </w:p>
          <w:p>
            <w:pPr>
              <w:pStyle w:val="Normal"/>
              <w:spacing w:lineRule="exact" w:line="440"/>
              <w:ind w:left="981" w:hanging="42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市政电话电缆及网络光缆进线电源未计入；</w:t>
            </w:r>
          </w:p>
          <w:p>
            <w:pPr>
              <w:pStyle w:val="Normal"/>
              <w:spacing w:lineRule="exact" w:line="440"/>
              <w:ind w:left="561" w:hanging="0"/>
              <w:textAlignment w:val="baseline"/>
              <w:rPr>
                <w:rFonts w:ascii="仿宋_GB2312;仿宋" w:hAnsi="仿宋_GB2312;仿宋" w:eastAsia="仿宋_GB2312;仿宋" w:cs="宋体"/>
                <w:sz w:val="28"/>
                <w:szCs w:val="28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zh-CN"/>
              </w:rPr>
              <w:t>、弱电桥架、配管不计入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应业主要求，暂列金按工程预算审核价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入，即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，不计费，不取税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余未说明部分，按图计入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" w:hAnsi="宋体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8"/>
                <w:szCs w:val="28"/>
              </w:rPr>
              <w:t>主要材料及设备品牌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3780"/>
              <w:gridCol w:w="3773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参考品牌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28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电话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29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双口网络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8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网络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+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单口语音地插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六类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4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数据配线架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10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语音配线架（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50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对）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六类非屏蔽四对双绞线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03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四芯单股电话线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上网行为管理主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天融信、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深信服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8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交换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网络管理主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625" w:leader="none"/>
                    </w:tabs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戴尔、联想、华硕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7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光模块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带红外彩色半球形摄像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海康、宇视、大华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6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路硬盘录像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海康、宇视、大华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53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4T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硬盘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西数、希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视频管理服务器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戴尔、联想、华硕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4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口智能化网交换机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H3C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、华为、锐捷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55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超五类双绞线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UTP5e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北讯、安普、普天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960" w:leader="none"/>
                    </w:tabs>
                    <w:spacing w:lineRule="exact" w:line="600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UPS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 xml:space="preserve">主机 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10KVA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后备</w:t>
                  </w:r>
                  <w:r>
                    <w:rPr>
                      <w:rFonts w:eastAsia="仿宋_GB2312;仿宋" w:ascii="仿宋_GB2312;仿宋" w:hAnsi="仿宋_GB2312;仿宋"/>
                      <w:sz w:val="28"/>
                      <w:szCs w:val="28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小时</w:t>
                  </w:r>
                </w:p>
              </w:tc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科华、科士达、易事特</w:t>
                  </w:r>
                </w:p>
              </w:tc>
            </w:tr>
          </w:tbl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37:00Z</dcterms:created>
  <dc:creator>hk</dc:creator>
  <dc:description/>
  <dc:language>en-US</dc:language>
  <cp:lastModifiedBy>myt</cp:lastModifiedBy>
  <cp:lastPrinted>2016-07-28T12:21:00Z</cp:lastPrinted>
  <dcterms:modified xsi:type="dcterms:W3CDTF">2016-08-05T02:39:33Z</dcterms:modified>
  <cp:revision>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