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预算编制说明</w:t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工程名称：</w:t>
      </w:r>
      <w:r>
        <w:rPr/>
        <w:t>管委会办公楼室外停车棚及廊架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37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建设地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漳州高新区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工程专业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建筑工程  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工程类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室外停车棚及廊架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宋体;SimSun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sz w:val="28"/>
              </w:rPr>
              <w:t>工程质量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合格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招标范围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室外停车棚及</w:t>
            </w:r>
            <w:r>
              <w:rPr>
                <w:rFonts w:ascii="仿宋_GB2312" w:hAnsi="仿宋_GB2312" w:cs="宋体;SimSun" w:eastAsia="仿宋_GB2312"/>
                <w:bCs/>
                <w:color w:val="FF0000"/>
                <w:sz w:val="28"/>
                <w:szCs w:val="28"/>
                <w:u w:val="single"/>
              </w:rPr>
              <w:t>篮球场围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72" w:firstLine="47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/ </w:t>
            </w:r>
            <w:r>
              <w:rPr>
                <w:rFonts w:eastAsia="仿宋_GB2312" w:cs="宋体;SimSun" w:ascii="仿宋_GB2312" w:hAnsi="仿宋_GB2312"/>
                <w:bCs/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;SimSun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采用非泵送商品混凝土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管委会办公楼室外停车棚及廊架工程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的施工图纸，编制范围包括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室外停车棚及</w:t>
            </w:r>
            <w:r>
              <w:rPr>
                <w:rFonts w:ascii="仿宋_GB2312" w:hAnsi="仿宋_GB2312" w:cs="宋体;SimSun" w:eastAsia="仿宋_GB2312"/>
                <w:bCs/>
                <w:color w:val="FF0000"/>
                <w:sz w:val="28"/>
                <w:szCs w:val="28"/>
                <w:u w:val="single"/>
              </w:rPr>
              <w:t>篮球场围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室外总体及管网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二次装饰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电梯工程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图纸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浙江天辰建筑设计有限公司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设计的施工图纸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（工程编号：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016-ZZ-31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）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招标文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/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、消耗量定额：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《福建省市政工程消耗量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05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版）、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《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05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版）、《福建省装饰工程消耗量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05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版）、《福建省园林绿化工程消耗量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05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版）、《福建省安装工程消耗量定额》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(2012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18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??;Times New Roman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、费用定额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u w:val="single"/>
              </w:rPr>
              <w:t>18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暂列金额：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1.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万元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工程排污费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照《福建省住房和城乡建设厅关于发布建设工程人工预算单价的通知》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-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闽建筑函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13]9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及闽建筑函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14]15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的人工单价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材料预算价格参照《漳州市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月份建设工程材料信息价（不含增值税）》及市场询价，施工机械台班参照《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第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季度福建省施工机械台班单价（不含增值税）》。</w:t>
            </w:r>
          </w:p>
          <w:p>
            <w:pPr>
              <w:pStyle w:val="Normal"/>
              <w:widowControl/>
              <w:snapToGrid w:val="false"/>
              <w:spacing w:lineRule="atLeast" w:line="60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其他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风险费率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/>
            </w:pPr>
            <w:r>
              <w:rPr>
                <w:rFonts w:ascii="仿宋_GB2312" w:hAnsi="仿宋_GB2312" w:eastAsia="仿宋_GB2312"/>
                <w:sz w:val="28"/>
              </w:rPr>
              <w:t>缩短工程措施费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良工程增加费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无，合格工程</w:t>
            </w:r>
            <w:r>
              <w:rPr>
                <w:rFonts w:ascii="仿宋_GB2312" w:hAnsi="仿宋_GB2312" w:eastAsia="仿宋_GB2312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承包管理费率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标准化管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实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劳保费率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按甲类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(19.4%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税率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按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11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虑的施工方法与措施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环境保护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firstLine="538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土方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考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采用扣件式钢管支撑胶合板模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脚手架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施工排水、降水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垂直运输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  <w:r>
              <w:rPr>
                <w:rFonts w:ascii="仿宋_GB2312" w:hAnsi="仿宋_GB2312" w:eastAsia="仿宋_GB2312"/>
                <w:sz w:val="28"/>
              </w:rPr>
              <w:t>、大型机械设备基础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</w:rPr>
              <w:t>。</w:t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大型机械设备检测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38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大型机械设备进出场及安拆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履带式单斗挖掘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  <w:r>
              <w:rPr>
                <w:rFonts w:ascii="仿宋_GB2312" w:hAnsi="仿宋_GB2312" w:eastAsia="仿宋_GB2312"/>
                <w:sz w:val="28"/>
              </w:rPr>
              <w:t>、基坑支护工程拆除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sz w:val="28"/>
              </w:rPr>
              <w:t>。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ascii="仿宋_GB2312" w:hAnsi="仿宋_GB2312"/>
                <w:sz w:val="28"/>
              </w:rPr>
              <w:t>11</w:t>
            </w:r>
            <w:r>
              <w:rPr>
                <w:rFonts w:ascii="仿宋_GB2312" w:hAnsi="仿宋_GB2312" w:eastAsia="仿宋_GB2312"/>
                <w:sz w:val="28"/>
              </w:rPr>
              <w:t>、非夜间施工照明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sz w:val="28"/>
              </w:rPr>
              <w:t>。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材料二次搬运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8"/>
              </w:rPr>
              <w:t>13</w:t>
            </w:r>
            <w:r>
              <w:rPr>
                <w:rFonts w:ascii="仿宋_GB2312" w:hAnsi="仿宋_GB2312" w:eastAsia="仿宋_GB2312"/>
                <w:sz w:val="28"/>
              </w:rPr>
              <w:t>、其他特殊措施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eastAsia="仿宋_GB2312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停车棚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YG1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钢板按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8*100*130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计入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金属结构构件运距暂按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1km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考虑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原路面、原篮球场做法如下图计入：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drawing>
                <wp:inline distT="0" distB="0" distL="0" distR="0">
                  <wp:extent cx="5713730" cy="37039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370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篮球场场地恢复全部按聚氨酯类合成材料面层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+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渗透性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PU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防水层计入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图纸不详均按“施工图答疑”及“施工图答疑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2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计入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图纸不详均按“疑问汇总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回复）”计入。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  <w:rPr>
        <w:b w:val="false"/>
        <w:rFonts w:ascii="仿宋_GB2312" w:hAnsi="仿宋_GB2312" w:eastAsia="仿宋_GB2312"/>
      </w:r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227"/>
      </w:pPr>
      <w:rPr>
        <w:rFonts w:ascii="仿宋_GB2312" w:hAnsi="仿宋_GB2312" w:eastAsia="仿宋_GB2312" w:cs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仿宋_GB2312" w:hAnsi="仿宋_GB2312" w:eastAsia="仿宋_GB2312"/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仿宋_GB2312" w:hAnsi="仿宋_GB2312" w:eastAsia="仿宋_GB2312" w:cs="宋体;SimSu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微软用户</cp:lastModifiedBy>
  <cp:lastPrinted>2016-07-11T15:26:00Z</cp:lastPrinted>
  <dcterms:modified xsi:type="dcterms:W3CDTF">2016-07-19T09:16:00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