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疑问汇总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工程名称：管委会办公楼室外停车棚及廊架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37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篮球场铁丝网固定杆基础垫层做法设计不详，具体做法是什么？请补充说明及做法；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回复：基础底部为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15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C15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砼垫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篮球场铁丝网固定杆基础二次浇灌混凝土强度等级设计不详，请补充说明及做法；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回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200mm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厚细石砼二次浇灌为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C20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篮球场围网镀锌钢管厚度设计不详，具体厚度是多少？请补充说明及做法；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回复：立杆为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80*5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镀锌圆钢管面刷黑色漆；横杆为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50*4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镀锌圆钢管面刷黑色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篮球场围网高度算至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4.0m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，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>4.0m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以上照明部分由专业厂家提供详图设计不详，具体做法是什么？请补充说明及做法；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回复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4.0m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以上照明部分未含在此次设计范围内，以后由由专业厂家提供详图</w:t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227"/>
      </w:pPr>
      <w:rPr>
        <w:rFonts w:ascii="仿宋_GB2312" w:hAnsi="仿宋_GB2312" w:eastAsia="仿宋_GB2312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仿宋_GB2312" w:hAnsi="仿宋_GB2312" w:eastAsia="仿宋_GB2312"/>
      <w:b w:val="false"/>
    </w:rPr>
  </w:style>
  <w:style w:type="character" w:styleId="WW8Num2z0">
    <w:name w:val="WW8Num2z0"/>
    <w:qFormat/>
    <w:rPr>
      <w:rFonts w:ascii="仿宋_GB2312" w:hAnsi="仿宋_GB2312" w:eastAsia="仿宋_GB2312" w:cs="宋体;SimSu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仿宋_GB2312" w:hAnsi="仿宋_GB2312" w:eastAsia="仿宋_GB2312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User</cp:lastModifiedBy>
  <cp:lastPrinted>2016-07-06T12:20:00Z</cp:lastPrinted>
  <dcterms:modified xsi:type="dcterms:W3CDTF">2016-07-10T02:35:00Z</dcterms:modified>
  <cp:revision>12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